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19.03.2013 № 3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КАЗЫВАЕМЫХ УСЛУГ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работ по инженерно – геодезическим изысканиям – топографическая съемка в масштабе 1:500 с сечением рельефа горизонталями через 0,5 м в границах кадастрового квартала 23:30:1305006 п. Ордынский и в границах кадастрового квартала 23:30:1302001 ст. Курчанской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29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инженерно – геодезическим изысканиям – топографическая съемка в масштабе 1:500 с сечением рельефа горизонталями через 0,5 м в границах кадастрового квартала 23:30:1305006 п. Ордынский и в границах кадастрового квартала 23:30:1302001 ст. Курчанс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243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24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2-08-17T14:12:00Z</cp:lastPrinted>
  <dcterms:modified xsi:type="dcterms:W3CDTF">2013-08-28T06:40:00Z</dcterms:modified>
  <cp:revision>33</cp:revision>
  <dc:subject/>
  <dc:title/>
</cp:coreProperties>
</file>